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10-9-8-7-6-5-4-3-2-1 …Blast off .The space ship speeds up. I am scared. The bed straps rub. Red buttons flash. Worlds obits me and I feel like I am getting crushed. Food splashes at me.</w:t>
      </w:r>
    </w:p>
    <w:p>
      <w:pPr>
        <w:pStyle w:val="Normal"/>
        <w:ind w:firstLine="720"/>
        <w:rPr/>
      </w:pPr>
      <w:r>
        <w:rPr>
          <w:sz w:val="48"/>
          <w:szCs w:val="48"/>
          <w:lang w:val="en-GB"/>
        </w:rPr>
        <w:t xml:space="preserve"> </w:t>
      </w:r>
      <w:r>
        <w:rPr>
          <w:sz w:val="48"/>
          <w:szCs w:val="48"/>
          <w:lang w:val="en-GB"/>
        </w:rPr>
        <w:t>I love the views of stars and planets they shine like the sun. The moon is like a big ball of metal. Planets are pretty colours. I am scared that I won’t see my family….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 xml:space="preserve"> 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/>
      </w:pPr>
      <w:r>
        <w:rPr>
          <w:sz w:val="48"/>
          <w:szCs w:val="48"/>
          <w:lang w:val="en-GB"/>
        </w:rPr>
        <w:t xml:space="preserve">This mission could not fail. I need to save animals from extinct. To save animals homes. A colossal amount of money has been spent to go to space . I hope i can see mars and my family. 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Jest then the rocket door open. I sore a monster .I asct  ;;who are you? The monster replid . I am your worst night mere .he side cum whithe me. In a angere voyes .fofolod him .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Before very long we arrived at a glass casel . I asked “what happened ?” he ansterd me. The planet suferd in 1999 by a astroyd.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/>
      </w:pPr>
      <w:r>
        <w:rPr>
          <w:sz w:val="48"/>
          <w:szCs w:val="48"/>
          <w:lang w:val="en-GB"/>
        </w:rPr>
        <w:t xml:space="preserve">Before very long I spoke to the monster . I must hede home . my people are  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7:00Z</dcterms:created>
  <dc:creator>profile</dc:creator>
  <dc:description/>
  <cp:keywords/>
  <dc:language>en-US</dc:language>
  <cp:lastModifiedBy>profile</cp:lastModifiedBy>
  <dcterms:modified xsi:type="dcterms:W3CDTF">2008-12-12T12:07:00Z</dcterms:modified>
  <cp:revision>2</cp:revision>
  <dc:subject/>
  <dc:title>10-9-8-7-605-4-3-2-1 …Blast off </dc:title>
</cp:coreProperties>
</file>